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Кирова, 2-й переул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39223974"/>
            <w:bookmarkStart w:id="1" w:name="__Fieldmark__0_339223974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39223974"/>
            <w:bookmarkStart w:id="3" w:name="__Fieldmark__1_339223974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39223974"/>
            <w:bookmarkStart w:id="5" w:name="__Fieldmark__2_339223974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39223974"/>
            <w:bookmarkStart w:id="7" w:name="__Fieldmark__3_339223974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39223974"/>
            <w:bookmarkStart w:id="9" w:name="__Fieldmark__4_339223974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>
                <w:rFonts w:cs="Times New Roman" w:ascii="Times New Roman" w:hAnsi="Times New Roman"/>
              </w:rPr>
              <w:t>г. Осинники, район ул. Кирова, 2-й переул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69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1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39223974"/>
            <w:bookmarkStart w:id="11" w:name="__Fieldmark__5_339223974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39223974"/>
            <w:bookmarkStart w:id="13" w:name="__Fieldmark__6_339223974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39223974"/>
            <w:bookmarkStart w:id="15" w:name="__Fieldmark__7_339223974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39223974"/>
            <w:bookmarkStart w:id="17" w:name="__Fieldmark__8_339223974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39223974"/>
            <w:bookmarkStart w:id="19" w:name="__Fieldmark__9_339223974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39223974"/>
            <w:bookmarkStart w:id="21" w:name="__Fieldmark__10_339223974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39223974"/>
            <w:bookmarkStart w:id="23" w:name="__Fieldmark__11_339223974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39223974"/>
            <w:bookmarkStart w:id="25" w:name="__Fieldmark__12_339223974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39223974"/>
            <w:bookmarkStart w:id="27" w:name="__Fieldmark__13_339223974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39223974"/>
            <w:bookmarkStart w:id="29" w:name="__Fieldmark__14_339223974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39223974"/>
            <w:bookmarkStart w:id="31" w:name="__Fieldmark__15_339223974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39223974"/>
            <w:bookmarkStart w:id="33" w:name="__Fieldmark__16_339223974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39223974"/>
            <w:bookmarkStart w:id="35" w:name="__Fieldmark__17_339223974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39223974"/>
            <w:bookmarkStart w:id="37" w:name="__Fieldmark__18_339223974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39223974"/>
            <w:bookmarkStart w:id="39" w:name="__Fieldmark__19_339223974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39223974"/>
            <w:bookmarkStart w:id="41" w:name="__Fieldmark__20_339223974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39223974"/>
            <w:bookmarkStart w:id="43" w:name="__Fieldmark__21_339223974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39223974"/>
            <w:bookmarkStart w:id="45" w:name="__Fieldmark__22_339223974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39223974"/>
            <w:bookmarkStart w:id="47" w:name="__Fieldmark__23_339223974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39223974"/>
            <w:bookmarkStart w:id="49" w:name="__Fieldmark__24_339223974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39223974"/>
            <w:bookmarkStart w:id="51" w:name="__Fieldmark__25_339223974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39223974"/>
            <w:bookmarkStart w:id="53" w:name="__Fieldmark__26_339223974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39223974"/>
            <w:bookmarkStart w:id="55" w:name="__Fieldmark__27_339223974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39223974"/>
            <w:bookmarkStart w:id="57" w:name="__Fieldmark__28_339223974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39223974"/>
            <w:bookmarkStart w:id="59" w:name="__Fieldmark__29_339223974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42:31:0108050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8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357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39223974"/>
            <w:bookmarkStart w:id="61" w:name="__Fieldmark__30_339223974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39223974"/>
            <w:bookmarkStart w:id="63" w:name="__Fieldmark__31_339223974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39223974"/>
            <w:bookmarkStart w:id="65" w:name="__Fieldmark__32_339223974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39223974"/>
            <w:bookmarkStart w:id="67" w:name="__Fieldmark__33_339223974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39223974"/>
            <w:bookmarkStart w:id="70" w:name="__Fieldmark__34_339223974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39223974"/>
            <w:bookmarkStart w:id="72" w:name="__Fieldmark__35_339223974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190</wp:posOffset>
                </wp:positionH>
                <wp:positionV relativeFrom="paragraph">
                  <wp:posOffset>1228725</wp:posOffset>
                </wp:positionV>
                <wp:extent cx="1752600" cy="1148715"/>
                <wp:effectExtent l="28575" t="29210" r="28575" b="2794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4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9.7pt;margin-top:96.75pt;width:137.95pt;height:90.4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9505" cy="351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11" t="11374" r="-2" b="27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7310" cy="440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1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2:00Z</dcterms:modified>
  <cp:revision>16</cp:revision>
  <dc:subject/>
  <dc:title>Паспорт </dc:title>
</cp:coreProperties>
</file>